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6.12.2018г № 75 «О бюджете Владимировского сельского поселения 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период с 26.03.2019г по 10.07.2019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ить бюджетные ассигнования в рамках муниципальной программы Владимировского сельского поселения «Развитие культуры, физической культуры и спорта» на строительство сельского Дома культуры в ст.Владимировская на 2020 год в сумме 1 300,8 тыс. руб. и на 2021 год в сумме 5 202,9 тыс. рублей за счет остатков средств бюджета поселения на 01.01.2019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бюджетные ассигнования на проведение картографических работ для оформления земельных участков в объеме 13,5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бюджетные ассигнования муниципальной программы Владимировского сельского поселения «Благоустройство территории и жилищно-коммунальное хозяйство» на уплату земельного налога в сумме 250,0  тыс. рублей</w:t>
      </w:r>
      <w:r>
        <w:rPr/>
        <w:t xml:space="preserve"> </w:t>
      </w:r>
      <w:r>
        <w:rPr>
          <w:sz w:val="28"/>
          <w:szCs w:val="28"/>
        </w:rPr>
        <w:t>в связи с оформлением земельных участков под кладбищами в бессрочное 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1:00Z</dcterms:created>
  <dc:creator>User</dc:creator>
  <dc:description/>
  <cp:keywords/>
  <dc:language>en-US</dc:language>
  <cp:lastModifiedBy>User</cp:lastModifiedBy>
  <cp:lastPrinted>2019-03-29T10:30:00Z</cp:lastPrinted>
  <dcterms:modified xsi:type="dcterms:W3CDTF">2019-07-12T12:51:00Z</dcterms:modified>
  <cp:revision>36</cp:revision>
  <dc:subject/>
  <dc:title>Пояснительная записка</dc:title>
</cp:coreProperties>
</file>