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ЛАДИМИРОВСКОГО СЕЛЬСКОГО ПОСЕЛЕНИЯ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енина, 20, ст.Владимировская, Красносулинского района. Ростовской области, 346376</w:t>
      </w:r>
    </w:p>
    <w:p>
      <w:pPr>
        <w:pStyle w:val="Normal"/>
        <w:jc w:val="center"/>
        <w:rPr/>
      </w:pPr>
      <w:r>
        <w:rPr/>
        <w:t>тел.(8-86367) 26-1-17     ИНН/КПП 6148555894/614801001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Исх.__2____</w:t>
        <w:tab/>
        <w:t xml:space="preserve">                  14.03.201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8"/>
          <w:szCs w:val="28"/>
        </w:rPr>
        <w:tab/>
        <w:t xml:space="preserve">                     </w:t>
      </w:r>
      <w:r>
        <w:rPr/>
        <w:t xml:space="preserve">Главе Владимировского            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  <w:t xml:space="preserve">                          Изварину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264.4 Бюджетного кодекса Российской Федерации, решением Собрания депутатов Владимировского сельского поселения от 21.08.2007г. № 16  «Об утверждении положения о бюджетном процессе муниципального образования «Владимировское сельское поселение» направляем Вам Заключение о результатах внешней проверки годового отчета об исполнении бюджета Владимировского сельского поселения Красносулинского района за 201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бюджету, налогам и муниципальной</w:t>
      </w:r>
    </w:p>
    <w:p>
      <w:pPr>
        <w:pStyle w:val="Normal"/>
        <w:rPr/>
      </w:pPr>
      <w:r>
        <w:rPr/>
        <w:t>собственности</w:t>
        <w:tab/>
        <w:t xml:space="preserve">                                                                                       Топорова Е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08:00Z</dcterms:created>
  <dc:creator>User</dc:creator>
  <dc:description/>
  <cp:keywords/>
  <dc:language>en-US</dc:language>
  <cp:lastModifiedBy>User</cp:lastModifiedBy>
  <cp:lastPrinted>2011-03-21T08:36:00Z</cp:lastPrinted>
  <dcterms:modified xsi:type="dcterms:W3CDTF">2015-03-26T07:51:00Z</dcterms:modified>
  <cp:revision>24</cp:revision>
  <dc:subject/>
  <dc:title>СОБРАНИЕ ДЕПУТАТОВ</dc:title>
</cp:coreProperties>
</file>