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за 201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Владимировского сельского поселения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расносу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выполнения требований статьи 264.4 Бюджетного кодекса РФ, внешняя проверка годового отчета об исполнении местного бюджета и заключение на него возложены решением Собрания депутатов Владимировского сельского поселения от 15.11.2012 № 2 на постоянную комиссию Собрания депутатов Владимировского сельского поселения по бюджету, налогам и муниципальной собственности.       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.1 ст. 264.4. БК РФ, внешняя проверка отчёта об исполнении бюджета включает в себя внешнюю проверку бюджетной отчётности главных администраторов бюджетных средств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 об исполнении бюджета подготовлен на основании данных бюджетной отчетности об исполнении бюджета Владимировского сельского поселения Красносулинского района, представлен по формам и в объеме, предусмотренном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. Бюджетная отчетность составлена нарастающим итогом с начала года в рублях с точностью до второго десятичного знака после запятой, что соответствует требованиям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ая отчетность составлена на 1 января года, следующего за отчетным. Отчетным годом является календарный год – с 1 января 2014 года по 31 декабря 2014 года включительно.</w:t>
      </w:r>
    </w:p>
    <w:p>
      <w:pPr>
        <w:pStyle w:val="Normal"/>
        <w:tabs>
          <w:tab w:val="clear" w:pos="708"/>
          <w:tab w:val="left" w:pos="30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отчетных данных об исполнении бюджета по доходам, расходам и источникам финансирования дефицита бюджета в соответствии с бюджетной классифик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тчетом об исполнении бюджета (ф.0503117) исполнение составило: по доходам плановые показатели – 9 764 500,00 рублей, исполнение – 10 519 077,42  рубля, процент исполнения  –  107,7%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 расходам  бюджет  исполнен  в  сумме:  плановые   показатели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764 500,00 рублей, исполнение –  9 041 217,46  рубля, процент исполнения – 92,6 %.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доходов в разрезе кодов бюджетной классификации, отклонение фактических данных по которым от плановых более 5%, показал, что перевыполнение доходной части бюджета сложились по налогу на доходы физических лиц, единому сельскохозяйственному налогу, налогу на имущество физических лиц, земельному налогу в связи с уплатой недоимки прошлых лет, по арендной плате за землю в связи с заключением новых договоров. По расходам наименьшими показателями характеризуется исполнение по разделу, подразделу 0409 «Дорожное хозяйство (дорожные фонды)» в связи с не поступлением средств областного бюджета на содержание автодорог,   0503 «Благоустройство» в связи со сложившимися фактическими расходами по  подпрограмме «Уличное освещ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баланса исполнения бюджета (данные нефинансовых и финансовых активов, обязательств на первый и последний день отчетного периода по счетам плана счетов бюджетного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Инструкцией № 191н форма «Сведения о движении нефинансовых активов» (Код формы по ОКУД 0503168) сформирована раздельно по обобщенным группам нефинансовых активов в разрезе вида нефинансовых активов – основные средства, материальные запа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1 января 2015 года произошло увеличение активов баланса исполнения бюджета поселения по бюджетной деятельности на 495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данных баланса исполнения бюджета (ф. 0503120) по разделу «Нефинансовые активы» по состоянию на 1 января 2015 года финансовый результат увеличился  на 495,9 тыс. рублей, в том числе по бюджетной деятельности на 495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отчетных данных о финансовых результатах деятельности в отчетном перио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данных отчета о финансовых результатах деятельности (ф. 0503121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ая сумма доходов бюджета поселения на 1 января 2015 года составила 10 025,9 тыс. рублей,  в том числе  по бюджетной деятельности на</w:t>
      </w:r>
    </w:p>
    <w:p>
      <w:pPr>
        <w:pStyle w:val="Normal"/>
        <w:jc w:val="both"/>
        <w:rPr/>
      </w:pPr>
      <w:r>
        <w:rPr>
          <w:sz w:val="28"/>
          <w:szCs w:val="28"/>
        </w:rPr>
        <w:t>10 025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сумма расходов бюджета поселения на 1 января 2015 года составила 8 302,1 тыс. рублей, в том числе по бюджетной  деятельности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 302,1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истый операционный результат составил – 723,8 тыс. рублей, в том числе по бюджетной деятельности на  723,8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и справки по заключению счетов бюджетного учета отчетного финансового года (ф. 0503110) по счету 140101 соответствует кодам операций сектора государственного управления отчета о результатах финансовых результатах деятельности (ф. 050312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 движении денеж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х отчета о движении денежных средств (ф.0503123) поступление   денежных   средств   по  бюджетной  деятельности  составил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 519,1 тыс. рублей. Выбытие  денежных средств по бюджетной деятельности составило 9 041,2 тыс. рублей. Остатки средств по состоянию на 1 января 2015 года увеличились на 1 477,9 тыс. рублей, в том числе по бюджетной деятельности увеличение  остатков на  1 477,9 тыс. рубле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ставленной пояснительной записки к годовому отчету главного распоряди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ям об исполнении бюджета (ф. 0503164) утвержденные бюджетные назначения по доходам установлены в сумме  9 764,5 тыс. рублей, исполнено 10 519,1 тыс. рублей, или 107,7%. Согласно представленных данных по исполнению доходов в разрезе кодов бюджетной классификации перевыполнение доходной части бюджета сложились по налогу на доходы физических лиц, единому сельскохозяйственному налогу, налогу на имущество физических лиц, земельному налогу в связи с уплатой недоимки прошлых лет, по арендной плате за землю в связи с заключением новых догов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сведениям об исполнении бюджета (ф. 0503164) утвержденные бюджетные назначения по расходам установлены в сумме 9 764,5 тыс. рублей, исполнено 9 041,2 тыс. рублей или 92,6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предоставленных данных по исполнению расходов в разрезе кодов бюджетной классификации, отклонение фактических данных от плановых составило более 5%, что в основном обусловлено следующими причинами по недовыполнению показателе: экономия ФОТ; отсутствие фактических расходов; не поступление средств обла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анным сведений о движении нефинансовых активов (ф. 0503168) (материальные запасы) остаток материальных запасов за 2014 год увеличился на 171,8 тыс. рублей, в том числе по бюджетной деятельности на 171,8 тыс. рублей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анным сведений о движении нефинансовых активов (ф. 0503168) (основные средства) остаток основных средств (код 0101) за 2014 год увеличился на 495,9 тыс. рублей  и составил 4 924,1 тыс. рублей, в том числе по бюджетной деятельности уменьшение на 4 924,1 тыс. рублей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анным сведений по дебиторской и кредиторской задолженности (ф.0503169) кредиторская задолженность по бюджетной деятельности по состоянию на 1 января 2015 года составляет 392,1 тыс. рублей, дебиторская задолженность  по состоянию на 1 января 2015 года составляет  -86,2 тыс. рублей. Просроченной задолженности и нереальной к взысканию задолженности,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сведениям о недостачах и хищениях денежных средств и материальных ценностей (ф.0503176) недостачи и хищения денежных средств и материальных ценностей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сведений об остатках денежных средств на счетах получателя бюджетных средств (ф. 0503178) сумма остатков по бюджетной деятельности на счету на 1 января 2015 года составила  3 098,7 тыс. рублей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58:00Z</dcterms:created>
  <dc:creator>1</dc:creator>
  <dc:description/>
  <cp:keywords/>
  <dc:language>en-US</dc:language>
  <cp:lastModifiedBy>User</cp:lastModifiedBy>
  <cp:lastPrinted>2014-03-21T11:26:00Z</cp:lastPrinted>
  <dcterms:modified xsi:type="dcterms:W3CDTF">2015-03-26T08:45:00Z</dcterms:modified>
  <cp:revision>34</cp:revision>
  <dc:subject/>
  <dc:title>                                                  </dc:title>
</cp:coreProperties>
</file>