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28"/>
          <w:szCs w:val="28"/>
        </w:rPr>
        <w:tab/>
        <w:t xml:space="preserve">                     </w:t>
      </w:r>
      <w:r>
        <w:rPr/>
        <w:t xml:space="preserve">Главе Владимировского            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  <w:t xml:space="preserve">                          Изварину А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264.4 Бюджетного кодекса Российской Федерации, решением Собрания депутатов Владимировского сельского поселения от 21.08.2007г. № 16  «Об утверждении положения о бюджетном процессе муниципального образования «Владимировское сельское поселение» направляем Вам отчет об исполнении доходной и расходной части бюджета  Владимировского сельского поселения Красносулинского района за 201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ектора экономики и финансов                                                    Т.А. Ш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37:00Z</dcterms:created>
  <dc:creator>User</dc:creator>
  <dc:description/>
  <cp:keywords/>
  <dc:language>en-US</dc:language>
  <cp:lastModifiedBy>User</cp:lastModifiedBy>
  <cp:lastPrinted>2010-01-22T09:16:00Z</cp:lastPrinted>
  <dcterms:modified xsi:type="dcterms:W3CDTF">2015-03-26T07:51:00Z</dcterms:modified>
  <cp:revision>12</cp:revision>
  <dc:subject/>
  <dc:title>СОБРАНИЕ ДЕПУТАТОВ</dc:title>
</cp:coreProperties>
</file>