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1079"/>
        <w:gridCol w:w="34"/>
        <w:gridCol w:w="605"/>
        <w:gridCol w:w="104"/>
        <w:gridCol w:w="1082"/>
        <w:gridCol w:w="52"/>
        <w:gridCol w:w="181"/>
        <w:gridCol w:w="31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ешению  Собрания депутатов Владимировского сельского поселения от __.02.2015  № __  «О внесении изменений в решение Собрания депутатов  Владимировского сельского поселения от 28.12.2015 № 95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8.12.2015  № 95  «О бюджете Владимировского сельского поселения Красносулинского 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2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23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23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1 00 0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.9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1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1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1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20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00 85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5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.6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7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S3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1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.4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.3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7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.2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4.5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6-03-02T08:43:00Z</cp:lastPrinted>
  <dcterms:modified xsi:type="dcterms:W3CDTF">2016-03-21T05:40:00Z</dcterms:modified>
  <cp:revision>174</cp:revision>
  <dc:subject/>
  <dc:title>Приложение №4</dc:title>
</cp:coreProperties>
</file>