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__.02.2015          </w:t>
        <w:tab/>
        <w:t xml:space="preserve">                                  № __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 xml:space="preserve">Собрания депутатов Владимировского сельского поселения от 28.12.2015 № 95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6 год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8.12.2015 № 95 «О бюджете Владимировского сельского поселения Красносулинского района на 2016 год»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в подпункте 2 пункта 1 цифры «8 818,6» заменить цифрами «8 923,6 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 подпункте 6 пункта 1 цифры «0,0» заменить цифрами «105,0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приложение № 1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2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иложение № 3 изложить в редакции согласно приложению № 3 к настоящему решению;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иложение № 6 изложить в редакции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7) приложение № 7 изложить в редакции согласно приложению № 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)</w:t>
      </w:r>
      <w:r>
        <w:rPr/>
        <w:t xml:space="preserve"> </w:t>
      </w:r>
      <w:r>
        <w:rPr>
          <w:iCs/>
          <w:color w:val="000000"/>
          <w:sz w:val="28"/>
          <w:szCs w:val="28"/>
        </w:rPr>
        <w:t>приложение № 8 изложить в редакции согласно приложению № 6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9) приложение № 9 изложить в редакции согласно приложению №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А.В. Изварин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5:30:00Z</dcterms:created>
  <dc:creator>Гордиенко</dc:creator>
  <dc:description/>
  <cp:keywords/>
  <dc:language>en-US</dc:language>
  <cp:lastModifiedBy>User</cp:lastModifiedBy>
  <cp:lastPrinted>2016-03-02T08:43:00Z</cp:lastPrinted>
  <dcterms:modified xsi:type="dcterms:W3CDTF">2016-03-21T05:38:00Z</dcterms:modified>
  <cp:revision>5</cp:revision>
  <dc:subject/>
  <dc:title>ПРОЕКТ</dc:title>
</cp:coreProperties>
</file>