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7"/>
        <w:gridCol w:w="2851"/>
        <w:gridCol w:w="11057"/>
      </w:tblGrid>
      <w:tr>
        <w:trPr/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 3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  <w:r>
              <w:rPr>
                <w:b/>
                <w:bCs/>
              </w:rPr>
              <w:t xml:space="preserve">  </w:t>
            </w:r>
            <w:r>
              <w:rPr>
                <w:bCs/>
              </w:rPr>
              <w:t>решению  Собрания депутатов Владимировского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сельского поселения от __.02.2015  № __  «О внесении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изменений в решение Собрания депутатов  Владимировского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сельского поселения от 28.12.2015 № 95 «О бюджете Владимировского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сельского поселения Красносулинского района на 2016 год»</w:t>
            </w:r>
          </w:p>
          <w:p>
            <w:pPr>
              <w:pStyle w:val="Heading1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  <w:p>
            <w:pPr>
              <w:pStyle w:val="Heading1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Владимир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28.12.2015  №95_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Владимир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6 год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Владимировское сельское поселение» 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Владимир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7040 10 0000 140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User</cp:lastModifiedBy>
  <cp:lastPrinted>2016-03-01T16:58:00Z</cp:lastPrinted>
  <dcterms:modified xsi:type="dcterms:W3CDTF">2016-03-21T05:39:00Z</dcterms:modified>
  <cp:revision>8</cp:revision>
  <dc:subject/>
  <dc:title>Приложение № 4    </dc:title>
</cp:coreProperties>
</file>