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  <w:t>ПРОЕКТ</w:t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__.2017         </w:t>
        <w:tab/>
        <w:t xml:space="preserve">                                  №  __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В пункте 1:  а) подпункте 1 цифры «9 699,3» заменить цифрами «9 837,3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б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одпункте 2 цифры «10 035,9» заменить цифрами «10 243,9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>в) подпункте 6 цифры «336,6» заменить цифрами «406,6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3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иложение № 8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10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№ 12 изложить в редакции согласно приложению № 5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8) дополнить решение приложением № 17 и изложить его в редакции согласно приложению № 6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851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75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5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37:00Z</dcterms:created>
  <dc:creator>Гордиенко</dc:creator>
  <dc:description/>
  <cp:keywords/>
  <dc:language>en-US</dc:language>
  <cp:lastModifiedBy>User</cp:lastModifiedBy>
  <cp:lastPrinted>2017-03-29T11:04:00Z</cp:lastPrinted>
  <dcterms:modified xsi:type="dcterms:W3CDTF">2017-06-22T08:31:00Z</dcterms:modified>
  <cp:revision>15</cp:revision>
  <dc:subject/>
  <dc:title>ПРОЕКТ</dc:title>
</cp:coreProperties>
</file>