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>ПРОЕКТ</w:t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_.2017         </w:t>
        <w:tab/>
        <w:t xml:space="preserve">                                  №  __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) подпункте 2 цифры «8 442,8» заменить цифрами «8 535,4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дополнить подпунктом 6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6) прогнозируемый дефицит бюджета поселения в сумме 92,6 тыс. рублей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Дополнить решение пунктом 13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3. Учесть в бюджете поселения сумму иных межбюджетных трансфертов, перечисляемых из бюджета поселения бюджету Красносулинского района за счет неиспользованных остатков средств ликвидируемого дорожного фонда Владимировского сельского поселения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Пункты 13,14 считать соответственно пунктами 14,15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иложение № 3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8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10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№ 12 изложить в редакции согласно приложению № 4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Гордиенко</dc:creator>
  <dc:description/>
  <cp:keywords/>
  <dc:language>en-US</dc:language>
  <cp:lastModifiedBy>User</cp:lastModifiedBy>
  <cp:lastPrinted>2017-03-29T11:04:00Z</cp:lastPrinted>
  <dcterms:modified xsi:type="dcterms:W3CDTF">2017-06-06T12:59:00Z</dcterms:modified>
  <cp:revision>10</cp:revision>
  <dc:subject/>
  <dc:title>ПРОЕКТ</dc:title>
</cp:coreProperties>
</file>