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>ПРОЕКТ</w:t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_.2017         </w:t>
        <w:tab/>
        <w:t xml:space="preserve">                                  №  __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дпункте 1 цифры «8 442,8» заменить цифрами «9 699,3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8 535,4» заменить цифрами «10 035,9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подпункте 6 цифры «92,6» заменить цифрами «336,6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пункте 2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е 1 цифры «6 676,4» заменить цифрами «7 890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подпункте 2 цифры «6 676,4» заменить цифрами «7 890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дополнить подпунктом 6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) прогнозируемый дефицит бюджета поселения на 2018 год в сумме 1 213,9 тыс. рублей.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3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4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№ 9 изложить в редакции согласно приложению № 5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) приложение № 10 изложить в редакции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) приложение № 11 изложить в редакции согласно приложению № 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) приложение № 12 изложить в редакции согласно приложению № 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1) приложение № 13изложить в редакции согласно приложению №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2) приложение № 16 изложить в редакции согласно приложению № 10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Гордиенко</dc:creator>
  <dc:description/>
  <cp:keywords/>
  <dc:language>en-US</dc:language>
  <cp:lastModifiedBy>User</cp:lastModifiedBy>
  <cp:lastPrinted>2017-03-29T11:04:00Z</cp:lastPrinted>
  <dcterms:modified xsi:type="dcterms:W3CDTF">2017-06-06T12:53:00Z</dcterms:modified>
  <cp:revision>13</cp:revision>
  <dc:subject/>
  <dc:title>ПРОЕКТ</dc:title>
</cp:coreProperties>
</file>