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 xml:space="preserve">____2017                                                №   __         </w:t>
        <w:tab/>
        <w:t xml:space="preserve">                    ст. Владимировска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отчете об исполнении бюджета Владимировского сельского поселения Красносулинского района за 2016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отчете об исполнении бюджета Владимировского сельского поселения Красносулинского района за 2016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Владимировского сельского поселения отмечает, что бюджет поселения за 2016 год  по доходам исполнен на 101,7 %, при плане 9 905 400 руб. 00 коп., фактические доходы составили  10 075 264 руб. 24 коп.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103%, при плане 5 739 900 руб. поступило 5 909 764 руб. 24 коп. План безвозмездных поступлений исполнен на 100%, при плане 4 165 500 руб., поступило 4 165 500 руб. 00 коп. На расходы направлено в 2016 году  10 642 598 руб.58 коп.  при  плане 10 736 000  руб., или 99,1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16 году составил 567 334 руб. 34 коп. Бюджет Владимировского сельского поселения Красносулинского района за 2016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Владими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16 год с учетом внесенных изменений в процессе исполнения бюджета по доходам в сумме 10 075 264 руб. 24 коп. и  по расходам в сумме 10 642 598 руб. 58 коп. (приложения №№ 1, 2, 3, 4, 5, 6,7,8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16 год в целях обеспечения своевременного и эффективного расходования средств бюджета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p>
      <w:pPr>
        <w:pStyle w:val="TextBody"/>
        <w:tabs>
          <w:tab w:val="clear" w:pos="709"/>
          <w:tab w:val="left" w:pos="7380" w:leader="none"/>
        </w:tabs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20:00Z</dcterms:created>
  <dc:creator>User</dc:creator>
  <dc:description/>
  <cp:keywords/>
  <dc:language>en-US</dc:language>
  <cp:lastModifiedBy>User</cp:lastModifiedBy>
  <cp:lastPrinted>2017-03-22T15:00:00Z</cp:lastPrinted>
  <dcterms:modified xsi:type="dcterms:W3CDTF">2017-03-22T12:00:00Z</dcterms:modified>
  <cp:revision>82</cp:revision>
  <dc:subject/>
  <dc:title>РОСТОВСКАЯ ОБЛАСТЬ</dc:title>
</cp:coreProperties>
</file>