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14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52"/>
        <w:gridCol w:w="506"/>
        <w:gridCol w:w="4065"/>
        <w:gridCol w:w="263"/>
        <w:gridCol w:w="220"/>
        <w:gridCol w:w="360"/>
        <w:gridCol w:w="276"/>
        <w:gridCol w:w="496"/>
        <w:gridCol w:w="550"/>
        <w:gridCol w:w="674"/>
        <w:gridCol w:w="1255"/>
        <w:gridCol w:w="639"/>
        <w:gridCol w:w="70"/>
        <w:gridCol w:w="1082"/>
        <w:gridCol w:w="52"/>
        <w:gridCol w:w="215"/>
      </w:tblGrid>
      <w:tr>
        <w:trPr>
          <w:trHeight w:val="270" w:hRule="atLeast"/>
        </w:trPr>
        <w:tc>
          <w:tcPr>
            <w:tcW w:w="5262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2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№ 3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к</w:t>
            </w: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решению  Собрания депутатов Владимировского сельского поселения от _____  № ___  «О внесении изменений в решение Собрания депутатов  Владимировского сельского поселения от 28.12.2015 № 95 «О бюджете Владимировского сельского поселения Красносулинского района на 2016 год»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 7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Владимировского  сельского поселения от 28.12.2015  № 95  «О бюджете Владимировского сельского поселения Красносулинского района на 2016 год»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7" w:type="dxa"/>
            <w:gridSpan w:val="14"/>
            <w:tcBorders/>
          </w:tcPr>
          <w:tbl>
            <w:tblPr>
              <w:tblW w:w="9528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28"/>
            </w:tblGrid>
            <w:tr>
              <w:trPr>
                <w:trHeight w:val="315" w:hRule="atLeast"/>
              </w:trPr>
              <w:tc>
                <w:tcPr>
                  <w:tcW w:w="9528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</w:rPr>
                    <w:t>Ведомственная структура расходов  бюджета поселения на 2016 год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26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7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</w:tr>
      <w:tr>
        <w:trPr>
          <w:trHeight w:val="345" w:hRule="atLeast"/>
        </w:trPr>
        <w:tc>
          <w:tcPr>
            <w:tcW w:w="574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д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9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0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16 год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5" w:hRule="atLeast"/>
        </w:trPr>
        <w:tc>
          <w:tcPr>
            <w:tcW w:w="574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20.6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97" w:hRule="atLeast"/>
        </w:trPr>
        <w:tc>
          <w:tcPr>
            <w:tcW w:w="574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ладимировского сельского поселения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20.6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574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а местного самоуправления Владимировского сельского поселения по Главе Владимировского сельского поселения в рамках обеспечения функционирования Главы Владими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 1 00 001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.9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1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81.4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1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.4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723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выборов в органы местного самоуправления по иным непрограммным расходам в рамках непрограммных расходов органа местного самоуправления Владимировского сельского поселения (Специальные расходы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903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.2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а местного самоуправления Владимировского сельского поселения (Резервные средства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0 903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 (Иные межбюджетные трансферты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850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.1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i/>
                <w:color w:val="FF0000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999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2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i/>
                <w:color w:val="FF0000"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дополнительного профессионального образования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2 1 00 200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в Ассоциацию "Совет муниципальных образований Ростовской области"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2028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фициальной публикации нормативно-правовых актов Владимировского сельского поселения, проектов и иных информационных материалов в средствах массовой информации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0 200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.0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доступа населения к информации о деятельности Администрации Владимировского сельского поселения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0 202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2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Владимировского сельского поселения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026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.0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по иным непрограммным расходам в рамках непрограммных расходов органа местного самоуправления Владимировского сельского поселения (Уплата налогов, сборов и иных платежей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999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0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574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Владими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.4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4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445" w:hRule="atLeast"/>
        </w:trPr>
        <w:tc>
          <w:tcPr>
            <w:tcW w:w="574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0 2003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1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447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чрезвычайных ситуаций и пропаганде среди населения безопасности жизнедеятельности, обучение действиям при возникновении чрезвычайных ситуаций в рамках подпрограммы «Защита от чрезвычайных ситуаций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0 200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44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Защита от чрезвычайных ситуаций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0 850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.5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0 200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2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9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на ремонт и содержание автомобильных дорог общего пользования местного значения и искусственных сооружений на них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200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.6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39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монт и содержание автомобильных дорог общего пользования местного значения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735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.0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39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финансирование ремонта и содержания автомобильных дорог общего пользования местного значения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S35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39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дорожного движения в рамках подпрограммы «Повышение безопасности дорожного движения на территории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0 200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.0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39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монту и обслуживанию объектов жилищно-коммунального хозяйства в рамках подпрограммы «Развитие жилищно-коммунального хозяйства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0 2008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.4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563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00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.3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563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техническому обслуживанию линий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0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.7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563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01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.0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563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борке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"Благоустройство территории Владимировского сельского поселения" муниципальной программы Владимировского сельского поселения " Благоустройство территории и жилищно-коммунальное хозяйство Владимир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02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563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Уплата налогов, сборов и иных платежей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999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563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Владимировского сельского поселения в рамках подпрограммы «Развитие библиотечного дела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005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.2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563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Владимировского сельского поселения в рамках подпрограммы «Развитие культурно-досуговой деятельности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0 005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64.5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463" w:hRule="atLeast"/>
        </w:trPr>
        <w:tc>
          <w:tcPr>
            <w:tcW w:w="574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циальную поддержку лиц, замещающих выборные муниципальные должности, муниципальных служащих в рамках подпрограммы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Владимиро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0 100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574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Расходы на выплаты персоналу государственных (муниципальных) органов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0 201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4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574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0 201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.0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574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Премии и гранты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0 201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.0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574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материальной и спортивной базы Владимировского сельского поселения в рамках подпрограммы «Развитие материальной и спортивной базы» муниципальной программы Владимир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 00 201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6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0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8:11:00Z</dcterms:created>
  <dc:creator>1</dc:creator>
  <dc:description/>
  <cp:keywords/>
  <dc:language>en-US</dc:language>
  <cp:lastModifiedBy>User</cp:lastModifiedBy>
  <cp:lastPrinted>2016-04-29T10:13:00Z</cp:lastPrinted>
  <dcterms:modified xsi:type="dcterms:W3CDTF">2017-02-08T07:33:00Z</dcterms:modified>
  <cp:revision>181</cp:revision>
  <dc:subject/>
  <dc:title>Приложение №4</dc:title>
</cp:coreProperties>
</file>