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____          </w:t>
        <w:tab/>
        <w:t xml:space="preserve">                                  № ___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2 пункта 1 цифры «9 222,6» заменить цифрами «9 420,6 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 подпункте 6 пункта 1 цифры «404,0» заменить цифрами «602,0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№ 2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6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иложение № 7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иложение № 8 изложить в редакции согласно приложению №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А.В. Изварин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30:00Z</dcterms:created>
  <dc:creator>Гордиенко</dc:creator>
  <dc:description/>
  <cp:keywords/>
  <dc:language>en-US</dc:language>
  <cp:lastModifiedBy>User</cp:lastModifiedBy>
  <cp:lastPrinted>2016-04-29T10:24:00Z</cp:lastPrinted>
  <dcterms:modified xsi:type="dcterms:W3CDTF">2017-02-08T07:30:00Z</dcterms:modified>
  <cp:revision>13</cp:revision>
  <dc:subject/>
  <dc:title>ПРОЕКТ</dc:title>
</cp:coreProperties>
</file>