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__.2019 № _ «Об отчете об исполнении бюджета Владимировского сельского поселения Красносулинского района за 2018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8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295 570,4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295 570,4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 295 570,4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 736 886,3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 736 886,38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1 736 886,38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31 736 886,3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441 415,9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441 415,9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 441 415,9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 441 415,97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19-02-25T08:23:00Z</dcterms:modified>
  <cp:revision>45</cp:revision>
  <dc:subject/>
  <dc:title/>
</cp:coreProperties>
</file>