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____.2019                                                №   __  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18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18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18 год  по доходам исполнен на 101,5 %, при плане 31 258 400 руб. 00 коп., фактические доходы составили  31 736 886 руб. 38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115,0%, при плане 4 551 100 руб. поступило 5 051 863 руб. 63 коп. План безвозмездных поступлений исполнен на 99,9%, при плане 26 707 300 руб., поступило 26 685 022 руб. 75 коп. На расходы направлено в 2018 году  30 441 415 руб. 97 коп.  при  плане 32 947 736  руб. 97 коп, или 92,4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18 году составил 1 295 470 руб. 41 коп. при плановых назначениях -1 689 300 руб. Бюджет Владимировского сельского поселения Красносулинского района за 2018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18 год с учетом внесенных изменений в процессе исполнения бюджета по доходам в сумме 31 736 886 руб. 38 коп. и  по расходам в сумме 30 441 415 руб. 97 коп. (приложения №№ 1, 2, 3, 4, 5, 6,7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18 год в целях обеспечения своевременного и эффективного расходования средств бюджета поселе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</w:t>
      </w:r>
      <w:bookmarkStart w:id="0" w:name="RANGE!A1%3AC51"/>
      <w:bookmarkEnd w:id="0"/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20:00Z</dcterms:created>
  <dc:creator>User</dc:creator>
  <dc:description/>
  <cp:keywords/>
  <dc:language>en-US</dc:language>
  <cp:lastModifiedBy>User</cp:lastModifiedBy>
  <cp:lastPrinted>2018-03-16T10:41:00Z</cp:lastPrinted>
  <dcterms:modified xsi:type="dcterms:W3CDTF">2019-03-29T11:22:00Z</dcterms:modified>
  <cp:revision>89</cp:revision>
  <dc:subject/>
  <dc:title>РОСТОВСКАЯ ОБЛАСТЬ</dc:title>
</cp:coreProperties>
</file>