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5 год и на плановый период 2026  и 2027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5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0"/>
        <w:gridCol w:w="1245"/>
        <w:gridCol w:w="1005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7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22,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22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1,1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7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22,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22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1,1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4-10-30T09:14:52Z</dcterms:modified>
  <cp:revision>13</cp:revision>
  <dc:subject/>
  <dc:title>Приложение 17</dc:title>
</cp:coreProperties>
</file>