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1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.11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6.12.2023 «75 «О бюджете Владимировского сельского поселения Красносулинского района на 2024 год и на плановый период 2025 и 2026 годов»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Владимировского сельского поселения 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89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482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6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 76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808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04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04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12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6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на финансирование расходов, связанных с передачей осуществления части полномочий органом местного самоуправления муниципального образования «Владимировское сельское поселение» органам местного самоуправления муниципального образования Красносулинский район»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40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12.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7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7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7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49</w:t>
            </w:r>
            <w:r>
              <w:rPr/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9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58.</w:t>
            </w:r>
            <w:r>
              <w:rPr>
                <w:lang w:val="en-US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062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61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58.</w:t>
            </w:r>
            <w:r>
              <w:rPr>
                <w:lang w:val="en-US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062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3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3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3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3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4-11-15T11:39:27Z</dcterms:modified>
  <cp:revision>9</cp:revision>
  <dc:subject/>
  <dc:title>Приложение №4</dc:title>
</cp:coreProperties>
</file>