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5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__</w:t>
      </w:r>
      <w:r>
        <w:rPr>
          <w:b w:val="false"/>
          <w:bCs w:val="false"/>
          <w:sz w:val="20"/>
          <w:szCs w:val="20"/>
        </w:rPr>
        <w:t xml:space="preserve">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«О бюджете Владимировского сельского поселения Красносулинского района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на 2023 год и на плановый период 2024 и 2025 годов»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от 26.12.2022 №48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3 год и на плановый период 2024  и 202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3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22"/>
        <w:gridCol w:w="567"/>
        <w:gridCol w:w="581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5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5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3-02-15T11:10:22Z</dcterms:modified>
  <cp:revision>15</cp:revision>
  <dc:subject/>
  <dc:title>Приложение 17</dc:title>
</cp:coreProperties>
</file>