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9.03.2021 №119  «О внесении изменений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решение Собрания депутатов 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5.12.2020 № 115 «О бюджете Владимировского сельского поселения Красносулинского района на 2021 год и на плановый период 2022 и 2023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1 год и на плановый период 2022 и 2023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912.6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912.6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1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47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2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1-03-29T11:22:00Z</dcterms:modified>
  <cp:revision>43</cp:revision>
  <dc:subject/>
  <dc:title>Приложение №4</dc:title>
</cp:coreProperties>
</file>