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«О бюджете Владимировского сельского поселения Красносулинского района на 2020 год и на плановый период 2021 и 2022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0 год и на плановый период 2021 и 2022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58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57.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58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57.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8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3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-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19-12-24T08:02:00Z</dcterms:modified>
  <cp:revision>31</cp:revision>
  <dc:subject/>
  <dc:title>Приложение №4</dc:title>
</cp:coreProperties>
</file>