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7.03.2020 №98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5.12.2019 № 95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37.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137.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8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03-27T12:12:00Z</dcterms:modified>
  <cp:revision>37</cp:revision>
  <dc:subject/>
  <dc:title>Приложение №4</dc:title>
</cp:coreProperties>
</file>