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__.10.2018 №__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 Собрание депутатов 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т 27.12.2017 № 51 «О бюджете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оселения Красносулинского района на 2018 год 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на плановый период 2019 и 2020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от 27.12.2017 № 5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18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19 и 2020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33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52.0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8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8.7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8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8.7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47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5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87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7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S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 </w:t>
            </w:r>
            <w:r>
              <w:rPr/>
              <w:t>66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6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60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> </w:t>
            </w:r>
            <w:r>
              <w:rPr/>
              <w:t>26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 1 00 S3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 </w:t>
            </w:r>
            <w:r>
              <w:rPr/>
              <w:t>90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225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2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8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9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6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6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3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</w:tr>
      <w:tr>
        <w:trPr>
          <w:trHeight w:val="6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</w:tr>
      <w:tr>
        <w:trPr>
          <w:trHeight w:val="19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154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4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17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7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2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7:00Z</dcterms:created>
  <dc:creator>User</dc:creator>
  <dc:description/>
  <cp:keywords/>
  <dc:language>en-US</dc:language>
  <cp:lastModifiedBy>User</cp:lastModifiedBy>
  <cp:lastPrinted>2018-04-23T10:43:00Z</cp:lastPrinted>
  <dcterms:modified xsi:type="dcterms:W3CDTF">2019-02-07T13:27:00Z</dcterms:modified>
  <cp:revision>18</cp:revision>
  <dc:subject/>
  <dc:title>Приложение № 4</dc:title>
</cp:coreProperties>
</file>