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</w:tblGrid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ложение 10</w:t>
            </w:r>
          </w:p>
        </w:tc>
      </w:tr>
      <w:tr>
        <w:trPr>
          <w:trHeight w:val="30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</w:t>
            </w:r>
          </w:p>
        </w:tc>
      </w:tr>
      <w:tr>
        <w:trPr>
          <w:trHeight w:val="270" w:hRule="atLeast"/>
        </w:trPr>
        <w:tc>
          <w:tcPr>
            <w:tcW w:w="1013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ского  сельского поселения «О бюджет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ладимировского сельского поселения Красносулин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района на 2019 год и на плановый период 2020 и 2021 годов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9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8730615" cy="1892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0615" cy="189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2"/>
                              <w:gridCol w:w="1559"/>
                              <w:gridCol w:w="1560"/>
                              <w:gridCol w:w="1559"/>
                              <w:gridCol w:w="1559"/>
                              <w:gridCol w:w="1701"/>
                              <w:gridCol w:w="155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949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47" w:hRule="atLeast"/>
                              </w:trPr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81" w:hRule="atLeast"/>
                              </w:trPr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финансирование повышения заработной платы работникам муниципальных учреждений культуры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32,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83,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7.45pt;height:149.05pt;mso-wrap-distance-left:0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137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2"/>
                        <w:gridCol w:w="1559"/>
                        <w:gridCol w:w="1560"/>
                        <w:gridCol w:w="1559"/>
                        <w:gridCol w:w="1559"/>
                        <w:gridCol w:w="1701"/>
                        <w:gridCol w:w="155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949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мм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47" w:hRule="atLeast"/>
                        </w:trPr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9 год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81" w:hRule="atLeast"/>
                        </w:trPr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областного бюджет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финансирование повышения заработной платы работникам муниципальных учреждений культуры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32,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1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83,6</w:t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20:00Z</dcterms:created>
  <dc:creator>Davidenko</dc:creator>
  <dc:description/>
  <cp:keywords/>
  <dc:language>en-US</dc:language>
  <cp:lastModifiedBy>User</cp:lastModifiedBy>
  <cp:lastPrinted>2017-11-10T14:23:00Z</cp:lastPrinted>
  <dcterms:modified xsi:type="dcterms:W3CDTF">2018-11-16T10:19:00Z</dcterms:modified>
  <cp:revision>6</cp:revision>
  <dc:subject/>
  <dc:title/>
</cp:coreProperties>
</file>