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06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 </w:t>
            </w:r>
            <w:r>
              <w:rPr/>
              <w:t>49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 </w:t>
            </w:r>
            <w:r>
              <w:rPr/>
              <w:t>09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9-02-07T13:24:00Z</dcterms:modified>
  <cp:revision>13</cp:revision>
  <dc:subject/>
  <dc:title>Приложение №4</dc:title>
</cp:coreProperties>
</file>