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от __.12.2018 №__ 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.12.2017 № 51 «О бюджете 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 и на плановый период 2019 и 2020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7.12.2017 № 51 «О бюджет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имировского сельского поселения Красносул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на 2018 год и на плановый период 2019 и 2020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730615" cy="242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061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559"/>
                              <w:gridCol w:w="1560"/>
                              <w:gridCol w:w="1559"/>
                              <w:gridCol w:w="1559"/>
                              <w:gridCol w:w="1701"/>
                              <w:gridCol w:w="15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7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81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проектно-сметной документации на строительство и реконструкцию объектов газифик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48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41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4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3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 607,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8,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079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5pt;height:190.9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559"/>
                        <w:gridCol w:w="1560"/>
                        <w:gridCol w:w="1559"/>
                        <w:gridCol w:w="1559"/>
                        <w:gridCol w:w="1701"/>
                        <w:gridCol w:w="15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7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81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проектно-сметной документации на строительство и реконструкцию объектов газифик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48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41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4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3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 607,3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8,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079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2:00Z</dcterms:created>
  <dc:creator>Davidenko</dc:creator>
  <dc:description/>
  <cp:keywords/>
  <dc:language>en-US</dc:language>
  <cp:lastModifiedBy>User</cp:lastModifiedBy>
  <cp:lastPrinted>2017-11-10T14:23:00Z</cp:lastPrinted>
  <dcterms:modified xsi:type="dcterms:W3CDTF">2019-02-07T12:57:00Z</dcterms:modified>
  <cp:revision>6</cp:revision>
  <dc:subject/>
  <dc:title/>
</cp:coreProperties>
</file>