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5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__.08.2018 №__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7 № 51       «О бюджете Владимировского сель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8 год и на плановый период 2019 и 2020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335.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335.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4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 </w:t>
            </w:r>
            <w:r>
              <w:rPr/>
              <w:t>90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3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4-23T10:41:00Z</cp:lastPrinted>
  <dcterms:modified xsi:type="dcterms:W3CDTF">2019-02-07T13:21:00Z</dcterms:modified>
  <cp:revision>19</cp:revision>
  <dc:subject/>
  <dc:title>Приложение №4</dc:title>
</cp:coreProperties>
</file>